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 xml:space="preserve">Informace o plnění usnesení vlády ze dne 30. května 2016 č. 477 </w: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„Návrh výdajů státního rozpočtu České republiky na výzkum, experimentální vývoj a inovace na rok 2017 se střednědobým výhledem na léta 2018 a 2019 a dlouhodobým výhledem do roku 2021“ byl projednán na jednání vlády dne 30. 5. 2016 a schválen usnesením č. 477 (v příloze)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 návaznosti na toto usnesení probíhala jednání s Ministerstvem financí k přípravě vládního návrhu zákona o státním rozpočtu ČR na rok 2017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stvo financí v rámci přípravy státního rozpočtu rozeslalo v červenci tohoto roku příslušným správcům kapitol rozpis schváleného návrhu výdajů podle jednotlivých závazných ukazatelů definovaných zákonem č. 130/2002 Sb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bodu II. 1. c) byl uplatněn nadpožadavek na navýšení prostředků na výzkum, experimentální vývoj a inovace ve výši 200 mil. Kč v roce 2017 nad rámec limitů schválených tímto usnesením s tím, že tyto prostředky budou určeny na financování programu EPSILON Technologické agentury ČR (TA ČR)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bodu II. 2. e) byl vypracován audit činnosti TA ČR a zpráva o výsledku tohoto auditu byla předložena místopředsedovi vlády pro vědu, výzkum a inovace v požadovaném termínu. Na základě výsledků tohoto auditu bude zajištěn přesun rozpočtových prostředků ve výši 14 mil. Kč na posílení institucionálních výdajů – náklady na činnost TA ČR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bodu II. 3. se uskutečnila jednání s Ministerstvem financí a Ministerstvem vnitra k zajištění zapracování schváleného navýšení počtu služebních míst o 28 do systemizace služebních míst jednotlivých správních úřadů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: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</w:rPr>
        <w:t>Usnesení vlády ze dne 30. května 2016 č. 47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09" w:top="1304" w:footer="28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UI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</w:t>
          </w:r>
          <w:r>
            <w:rPr>
              <w:rFonts w:cs="Arial" w:ascii="Arial" w:hAnsi="Arial"/>
              <w:b/>
            </w:rPr>
            <w:t>Rada 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4F81BD"/>
            </w:rPr>
          </w:pPr>
          <w:r>
            <w:rPr>
              <w:rFonts w:cs="Arial" w:ascii="Arial" w:hAnsi="Arial"/>
              <w:b/>
              <w:color w:val="4F81BD"/>
            </w:rPr>
            <w:t>Mimořádné zasedání RVVI/C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5" w:color="E4E5E9"/>
      </w:pBdr>
      <w:spacing w:lineRule="atLeast" w:line="252" w:before="280" w:after="280"/>
      <w:outlineLvl w:val="0"/>
    </w:pPr>
    <w:rPr>
      <w:rFonts w:ascii="SegoeUI;Times New Roman" w:hAnsi="SegoeUI;Times New Roman" w:cs="SegoeUI;Times New Roman"/>
      <w:kern w:val="2"/>
      <w:sz w:val="55"/>
      <w:szCs w:val="5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3"/>
      <w:szCs w:val="20"/>
    </w:rPr>
  </w:style>
  <w:style w:type="character" w:styleId="Nadpis1Char">
    <w:name w:val="Nadpis 1 Char"/>
    <w:qFormat/>
    <w:rPr>
      <w:rFonts w:ascii="SegoeUI;Times New Roman" w:hAnsi="SegoeUI;Times New Roman" w:eastAsia="Times New Roman" w:cs="Times New Roman"/>
      <w:kern w:val="2"/>
      <w:sz w:val="55"/>
      <w:szCs w:val="55"/>
    </w:rPr>
  </w:style>
  <w:style w:type="character" w:styleId="StrongEmphasis">
    <w:name w:val="Strong"/>
    <w:qFormat/>
    <w:rPr>
      <w:b/>
      <w:bCs/>
    </w:rPr>
  </w:style>
  <w:style w:type="character" w:styleId="Evladaidno1">
    <w:name w:val="evladaidno1"/>
    <w:qFormat/>
    <w:rPr>
      <w:b/>
      <w:bCs/>
      <w:sz w:val="29"/>
      <w:szCs w:val="29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ntext">
    <w:name w:val="Normální text"/>
    <w:basedOn w:val="Normal"/>
    <w:qFormat/>
    <w:pPr>
      <w:spacing w:before="0" w:after="1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mezer1">
    <w:name w:val="Bez mezer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Arial" w:hAnsi="Arial" w:cs="Arial"/>
      <w:sz w:val="23"/>
      <w:szCs w:val="20"/>
    </w:rPr>
  </w:style>
  <w:style w:type="paragraph" w:styleId="Usneseni2radekpodstatznakem">
    <w:name w:val="Usneseni -2. radek pod stat. znakem"/>
    <w:basedOn w:val="Normal"/>
    <w:qFormat/>
    <w:pPr>
      <w:spacing w:lineRule="auto" w:line="276"/>
      <w:jc w:val="center"/>
    </w:pPr>
    <w:rPr>
      <w:rFonts w:ascii="Arial" w:hAnsi="Arial" w:cs="Arial"/>
      <w:b/>
      <w:bCs/>
      <w:sz w:val="32"/>
      <w:szCs w:val="20"/>
    </w:rPr>
  </w:style>
  <w:style w:type="paragraph" w:styleId="Usnesenizedne">
    <w:name w:val="Usneseni - ze dne...... č....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6:00Z</dcterms:created>
  <dc:creator>Luboš Sychra</dc:creator>
  <dc:description/>
  <cp:keywords/>
  <dc:language>en-US</dc:language>
  <cp:lastModifiedBy>Bártová Milada</cp:lastModifiedBy>
  <cp:lastPrinted>2016-08-25T08:38:00Z</cp:lastPrinted>
  <dcterms:modified xsi:type="dcterms:W3CDTF">2016-08-25T06:39:00Z</dcterms:modified>
  <cp:revision>19</cp:revision>
  <dc:subject/>
  <dc:title/>
</cp:coreProperties>
</file>